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 xml:space="preserve">T E C H N I C K Á  Z P R Á V A </w:t>
      </w:r>
    </w:p>
    <w:p>
      <w:pPr>
        <w:pStyle w:val="Normal"/>
        <w:jc w:val="center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  <w:t>Ostrov, OPRAVA V objektU ZŠ Masarykov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nitřní silnoproudé rozvod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3" w:leader="none"/>
          <w:tab w:val="left" w:pos="20561" w:leader="none"/>
          <w:tab w:val="left" w:pos="21270" w:leader="none"/>
          <w:tab w:val="left" w:pos="21979" w:leader="none"/>
        </w:tabs>
        <w:ind w:left="283" w:hanging="283"/>
        <w:jc w:val="both"/>
        <w:rPr>
          <w:b/>
          <w:b/>
          <w:color w:val="000000"/>
        </w:rPr>
      </w:pPr>
      <w:r>
        <w:rPr>
          <w:b/>
        </w:rPr>
        <w:t>Úvod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ředmětem projektové dokumentace je výměna svítidel, napojení odvětrání přírodovědné laboratoře a učebny ve stávajících prostorech školy včetně nových napájecích vnitřních silnoproudých kabelů.  </w:t>
      </w:r>
    </w:p>
    <w:p>
      <w:pPr>
        <w:pStyle w:val="Normal"/>
        <w:rPr/>
      </w:pPr>
      <w:r>
        <w:rPr/>
        <w:t>V nově upravovaných učebnách budou osazeny nové podružné rozvaděče, ze kterých budou napojeny světelné i pracovní zásuvkové obvody. Tím bude v těchto částech již provedena nová soustava TN-S a nové ochrany proudovými chrániči.</w:t>
      </w:r>
    </w:p>
    <w:p>
      <w:pPr>
        <w:pStyle w:val="Normal"/>
        <w:rPr/>
      </w:pPr>
      <w:r>
        <w:rPr/>
        <w:t xml:space="preserve">Napojení a spínání obvodů bude klasicky na stávajícím místě u dveří. Spínání ventilátorů je dle požadavku vzt profese vypínači. Ovládání je z jednoho, respektive ze dvou míst se spuštěním příslušné klapky odtah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otože jde o novou opravu, bude na části zařízení provedena výchozí revize a určí se pravidelná kontrola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83" w:leader="none"/>
          <w:tab w:val="left" w:pos="20561" w:leader="none"/>
          <w:tab w:val="left" w:pos="21270" w:leader="none"/>
          <w:tab w:val="left" w:pos="21979" w:leader="none"/>
        </w:tabs>
        <w:ind w:left="283" w:hanging="283"/>
        <w:jc w:val="both"/>
        <w:rPr>
          <w:b/>
          <w:b/>
          <w:color w:val="000000"/>
        </w:rPr>
      </w:pPr>
      <w:r>
        <w:rPr>
          <w:b/>
          <w:color w:val="000000"/>
        </w:rPr>
        <w:t>Technické parametr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Napěťová soustava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, PEN, A, PE,N,      stř.50Hz,3x400/230V,   TN-C-S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nergetická bilance:</w:t>
      </w:r>
    </w:p>
    <w:p>
      <w:pPr>
        <w:pStyle w:val="Normal"/>
        <w:jc w:val="both"/>
        <w:rPr/>
      </w:pPr>
      <w:r>
        <w:rPr>
          <w:color w:val="000000"/>
        </w:rPr>
        <w:t>osvětlení, vzt, pracovní zásuvky</w:t>
        <w:tab/>
        <w:tab/>
        <w:t xml:space="preserve">                                       </w:t>
        <w:tab/>
      </w:r>
    </w:p>
    <w:p>
      <w:pPr>
        <w:pStyle w:val="Normal"/>
        <w:jc w:val="both"/>
        <w:rPr/>
      </w:pPr>
      <w:r>
        <w:rPr>
          <w:color w:val="000000"/>
        </w:rPr>
        <w:t>nebude žádný podstatný nárůst v rámci školy, jedná se o modernizaci prostorů, celkové měření zůstane stávající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celkový příkon oprav  Ps= cca10k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é jištění v patrových rozvaděčích zůstane stávající, bude vždy doplněno novými jističi pro nové vývody opravovaných prostorů. Projektant doporučuje při další opravě provést celkovou výměnu podružných rozvaděčů včetně přepěťových ochran a soustavy TN-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chrana před nebezpečným dotykem neživých částí:</w:t>
      </w:r>
    </w:p>
    <w:p>
      <w:pPr>
        <w:pStyle w:val="Normal"/>
        <w:jc w:val="both"/>
        <w:rPr/>
      </w:pPr>
      <w:r>
        <w:rPr>
          <w:color w:val="000000"/>
        </w:rPr>
        <w:tab/>
        <w:t>Ochrana automatickým odpojením od zdroj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Doplňujícím místním pospojováním a proudovými chránič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rostředí je v celém obj. normální, svítidla v dílně budou prachotěsné IP6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Vnitřní silnoproudé rozvody</w:t>
      </w:r>
    </w:p>
    <w:p>
      <w:pPr>
        <w:pStyle w:val="Normal"/>
        <w:ind w:firstLine="1"/>
        <w:jc w:val="both"/>
        <w:rPr>
          <w:color w:val="000000"/>
        </w:rPr>
      </w:pPr>
      <w:r>
        <w:rPr>
          <w:color w:val="000000"/>
        </w:rPr>
        <w:t>Vedení silnoproudých rozvodů bude pokud možno v omítce nebo vkládacích lištách a použijí se vesměs kabely  CYKY. Nad podhledy budou kabelové svazky v kabelových žlabe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Zkladntext2"/>
        <w:rPr>
          <w:u w:val="single"/>
        </w:rPr>
      </w:pPr>
      <w:r>
        <w:rPr>
          <w:u w:val="single"/>
        </w:rPr>
        <w:t>Rozvaděč RU</w:t>
      </w:r>
    </w:p>
    <w:p>
      <w:pPr>
        <w:pStyle w:val="Zkladntext2"/>
        <w:rPr/>
      </w:pPr>
      <w:r>
        <w:rPr/>
        <w:t xml:space="preserve">Ze stávajícího patrového rozvaděče na chodbě bude proveden kabelový přívod CYKY 5Cx6 do nové jistící skříně RU v učebně. Rozdělení soustavy TNC na TNS bude vždy na přívodu do nového rozvaděče. </w:t>
      </w:r>
    </w:p>
    <w:p>
      <w:pPr>
        <w:pStyle w:val="Zkladntext2"/>
        <w:jc w:val="both"/>
        <w:rPr/>
      </w:pPr>
      <w:r>
        <w:rPr/>
        <w:t xml:space="preserve">Tento rozvaděč bude přizemněn přes přípojnici CYY6 na vyrovnání potenciálů na zemnící soustavu. Přípojnice pro vyrovnání potenciálů PVP-HOP bude osazena v rozvaděči RU. Obsahuje jištění všech světelných, zásuvkových obvodů, zatemnění oken a zdroj pro otvírání el. zámků panelů v žákovských stolech učebny a laboratoř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větelné  rozvody</w:t>
      </w:r>
    </w:p>
    <w:p>
      <w:pPr>
        <w:pStyle w:val="Normal"/>
        <w:rPr/>
      </w:pPr>
      <w:r>
        <w:rPr/>
        <w:t xml:space="preserve">Světelné obvody se navrhují kabely CYKY o průřezu1,5mm2. Rozvod ke svítidlům na stropech vodiči. Stropní světelné vývody budou ukončeny pevně namontovanými svítidly, v dílně přisazená na podhled, v učebně a laboratoři vsazené do kazetového podhledu 600/600 dle stavebního rastru. </w:t>
      </w:r>
    </w:p>
    <w:p>
      <w:pPr>
        <w:pStyle w:val="Normal"/>
        <w:rPr/>
      </w:pPr>
      <w:r>
        <w:rPr/>
        <w:t>Provedení elektroistalace musí odpovídat ČSN 33 2130.</w:t>
      </w:r>
    </w:p>
    <w:p>
      <w:pPr>
        <w:pStyle w:val="Normal"/>
        <w:rPr/>
      </w:pPr>
      <w:r>
        <w:rPr/>
        <w:t>Navrhovaná osvětlenost Em (dle ČSN EN 12 464-1) pro jednotlivé prostory a druh osvětlení jsou uvedeny na výkrese půdorysu.</w:t>
      </w:r>
    </w:p>
    <w:p>
      <w:pPr>
        <w:pStyle w:val="Normal"/>
        <w:rPr/>
      </w:pPr>
      <w:r>
        <w:rPr/>
        <w:t xml:space="preserve">Přesné typy svítidel budou určeny investorem při realizaci dle dodavatele s přihlédnutím k navrženým parametrům. </w:t>
      </w:r>
    </w:p>
    <w:p>
      <w:pPr>
        <w:pStyle w:val="Normal"/>
        <w:rPr/>
      </w:pPr>
      <w:r>
        <w:rPr/>
        <w:t>Stávající osvětlení a koncové prvky budou všechny demontovány a osazeny nové. Obvody budou napojeny z nových rozvaděčů v učebnách pro jednotlivé prostory.</w:t>
      </w:r>
    </w:p>
    <w:p>
      <w:pPr>
        <w:pStyle w:val="Normal"/>
        <w:rPr/>
      </w:pPr>
      <w:r>
        <w:rPr/>
        <w:t>Z nového rozvaděče bude vytažen i obvod nouzového svítidla kabelem CHKE-V 3x1,5 umístěného u východu z učeb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suvkové  rozvody 230V a laboratorní 24Vss i st</w:t>
      </w:r>
    </w:p>
    <w:p>
      <w:pPr>
        <w:pStyle w:val="Normal"/>
        <w:rPr/>
      </w:pPr>
      <w:r>
        <w:rPr/>
        <w:t>Zásuvkové obvody se navrhují kabely CYKY o průřezu 2,5mm2. Rozvody budou dle typu učeb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bna a laboratoř přírodovědy:</w:t>
      </w:r>
    </w:p>
    <w:p>
      <w:pPr>
        <w:pStyle w:val="Normal"/>
        <w:rPr/>
      </w:pPr>
      <w:r>
        <w:rPr/>
        <w:t>Dle podkladů dodávky budou napojeny okenní žaluzie zatemnění učebny i laboratoře dodanými žaluziovými spínači vždy na sloupu u každé rolety. Celkem bude dodáno 5ks spínačů.</w:t>
      </w:r>
    </w:p>
    <w:p>
      <w:pPr>
        <w:pStyle w:val="Normal"/>
        <w:rPr/>
      </w:pPr>
      <w:r>
        <w:rPr/>
        <w:t xml:space="preserve">Dále bude proveden rozvod pro jednotlivá pracoviště dle koordinace se slaboproudým rozvodem, ZTI a plynem. Na pracovních stolech budou pod zamčenými víky (otvírání z katedry tlačítkem) zdířky AC,DC24V a zásuvky 230V pro napojení PC. Všechny obvody budou ovládány resp.spínány z katedry (otvírací skříňka ve stole). </w:t>
      </w:r>
    </w:p>
    <w:p>
      <w:pPr>
        <w:pStyle w:val="Zkladntext2"/>
        <w:jc w:val="both"/>
        <w:rPr/>
      </w:pPr>
      <w:r>
        <w:rPr/>
        <w:t xml:space="preserve">Pro montáž na hořlavé podklady (skříňky ve stolech) je nutno použít prvky s ověřením pro montáž na hořlavý podklad. Zásuvkové obvody budou provedeny vodiči  CYKY o průřezu 2,5mm2. Zásuvky v učebně podél zdí budou osazeny ve výšce 0,3m nad podlahou, v sestavě stolů podle údajů dodavatele nábytku. Zásuvky v demonstračním stole(katedra) budou osazeny do vestavěných dvířek nebo uzavřené krytkou. </w:t>
      </w:r>
    </w:p>
    <w:p>
      <w:pPr>
        <w:pStyle w:val="Zkladntext2"/>
        <w:jc w:val="both"/>
        <w:rPr/>
      </w:pPr>
      <w:r>
        <w:rPr/>
        <w:t>Zásuvky i světla budou připojeny přes proudový chránič s vybavovacím proudem 30mA dle schématu rozvaděče. El.instalace bude pod omítkou, pokud to stavební konstrukce dovolí, jinak ve žlabech nad podhledy, případně ve vkládacích lištách.</w:t>
      </w:r>
    </w:p>
    <w:p>
      <w:pPr>
        <w:pStyle w:val="Zkladntext2"/>
        <w:jc w:val="both"/>
        <w:rPr/>
      </w:pPr>
      <w:r>
        <w:rPr/>
        <w:t>Instalace zásuvek a podlahového rozvodu demonstračních panelů ve stolech bude provedena v lištovém provedení. Provedení rozvodů elektroistalace musí odpovídat ČSN 33 2130. Dle dodavatele nábytku bude proveden kabelový rozvod 0-24V do žákovských stolů (vestavěné zdířky).</w:t>
      </w:r>
    </w:p>
    <w:p>
      <w:pPr>
        <w:pStyle w:val="Zkladntext2"/>
        <w:rPr/>
      </w:pPr>
      <w:r>
        <w:rPr/>
        <w:t>Veškeré instalace slaboproudých napájení, které jsou předmětem PD musí být koordinovány se silnoproudem (interaktivní tabule, PC, projekce, atd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pojení nuceného odvětrání</w:t>
      </w:r>
    </w:p>
    <w:p>
      <w:pPr>
        <w:pStyle w:val="Normal"/>
        <w:rPr/>
      </w:pPr>
      <w:r>
        <w:rPr/>
        <w:t xml:space="preserve">Pro osazené ventilátory 230V v učebnách přírodovědy bude proveden z nových rozvaděčů přívody kabely CYKY 4x1,5-relé). Ovládání resp. spuštění bude dle vzt spínači on/off. </w:t>
      </w:r>
    </w:p>
    <w:p>
      <w:pPr>
        <w:pStyle w:val="Normal"/>
        <w:rPr/>
      </w:pPr>
      <w:r>
        <w:rPr/>
        <w:t>V přírodovědě jsou před ventilátorem klapky 230V spuštěné vždy z dvojspínače příslušné místnosti společně s ventilátorem. K tomu jsou v rozvaděči osazeny spínací relé pro ventilátor a klapky K1,K2 dle schem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0561" w:leader="none"/>
          <w:tab w:val="left" w:pos="21270" w:leader="none"/>
          <w:tab w:val="left" w:pos="21979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Závě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</w:t>
      </w:r>
    </w:p>
    <w:p>
      <w:pPr>
        <w:pStyle w:val="Normal"/>
        <w:rPr/>
      </w:pPr>
      <w:r>
        <w:rPr/>
        <w:t>Protože při realizaci bude dopracováván interiér učeben a upřesňovány dodávky zařízení, je třeba upravit projekt dle skutečného stavu vzhledem k revizi zařízení.</w:t>
      </w:r>
    </w:p>
    <w:p>
      <w:pPr>
        <w:pStyle w:val="Normal"/>
        <w:ind w:left="283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V Karlových Varech</w:t>
        <w:tab/>
        <w:tab/>
        <w:tab/>
        <w:tab/>
        <w:tab/>
        <w:t xml:space="preserve">    </w:t>
        <w:tab/>
        <w:tab/>
        <w:t xml:space="preserve"> Vypracoval</w:t>
      </w:r>
    </w:p>
    <w:p>
      <w:pPr>
        <w:pStyle w:val="Normal"/>
        <w:ind w:left="283" w:firstLine="1"/>
        <w:jc w:val="both"/>
        <w:rPr/>
      </w:pPr>
      <w:r>
        <w:rPr>
          <w:color w:val="000000"/>
        </w:rPr>
        <w:t>12/ 2018</w:t>
        <w:tab/>
        <w:t xml:space="preserve"> </w:t>
        <w:tab/>
        <w:tab/>
        <w:tab/>
        <w:tab/>
        <w:tab/>
        <w:t xml:space="preserve">             </w:t>
        <w:tab/>
        <w:t xml:space="preserve"> Ing. M. Krau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sectPr>
      <w:type w:val="nextPage"/>
      <w:pgSz w:w="11806" w:h="16700"/>
      <w:pgMar w:left="226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2:00Z</dcterms:created>
  <dc:creator>Aa</dc:creator>
  <dc:description/>
  <cp:keywords/>
  <dc:language>en-US</dc:language>
  <cp:lastModifiedBy>Ing. Milan Kraus</cp:lastModifiedBy>
  <cp:lastPrinted>2012-06-30T09:09:00Z</cp:lastPrinted>
  <dcterms:modified xsi:type="dcterms:W3CDTF">2019-01-03T10:56:00Z</dcterms:modified>
  <cp:revision>27</cp:revision>
  <dc:subject/>
  <dc:title>A</dc:title>
</cp:coreProperties>
</file>